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52"/>
          <w:szCs w:val="52"/>
        </w:rPr>
        <w:t>SOS Milano</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 xml:space="preserve">Associazione Volontaria di Pubblica Assistenza </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Via Copernico 9/sub</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20125 Milano</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Tel.: 02/67.07.17.80 - 02/67.07.21.77</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URL: http://members.xoom.com/sosmilano/</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E.Mail: sosmilano@xoommail.com</w:t>
      </w:r>
    </w:p>
    <w:p>
      <w:pPr>
        <w:pStyle w:val="Normal"/>
        <w:bidi w:val="0"/>
        <w:jc w:val="center"/>
        <w:rPr>
          <w:b/>
          <w:b/>
          <w:bCs w:val="false"/>
          <w:i w:val="false"/>
          <w:i w:val="false"/>
          <w:iCs w:val="false"/>
          <w:caps w:val="false"/>
          <w:smallCaps w:val="false"/>
          <w:strike w:val="false"/>
          <w:dstrike w:val="false"/>
          <w:outline w:val="false"/>
          <w:vanish w:val="false"/>
          <w:color w:val="800000"/>
          <w:sz w:val="48"/>
          <w:szCs w:val="48"/>
        </w:rPr>
      </w:pPr>
      <w:r>
        <w:rPr>
          <w:b/>
          <w:bCs w:val="false"/>
          <w:i w:val="false"/>
          <w:iCs w:val="false"/>
          <w:caps w:val="false"/>
          <w:smallCaps w:val="false"/>
          <w:strike w:val="false"/>
          <w:dstrike w:val="false"/>
          <w:outline w:val="false"/>
          <w:vanish w:val="false"/>
          <w:color w:val="800000"/>
          <w:sz w:val="48"/>
          <w:szCs w:val="48"/>
        </w:rPr>
      </w:r>
    </w:p>
    <w:p>
      <w:pPr>
        <w:pStyle w:val="Normal"/>
        <w:bidi w:val="0"/>
        <w:jc w:val="center"/>
        <w:rPr>
          <w:b/>
          <w:b/>
          <w:bCs w:val="false"/>
          <w:i w:val="false"/>
          <w:i w:val="false"/>
          <w:iCs w:val="false"/>
          <w:caps w:val="false"/>
          <w:smallCaps w:val="false"/>
          <w:strike w:val="false"/>
          <w:dstrike w:val="false"/>
          <w:outline w:val="false"/>
          <w:vanish w:val="false"/>
          <w:color w:val="800000"/>
          <w:sz w:val="48"/>
          <w:szCs w:val="48"/>
        </w:rPr>
      </w:pPr>
      <w:r>
        <w:rPr>
          <w:b/>
          <w:bCs w:val="false"/>
          <w:i w:val="false"/>
          <w:iCs w:val="false"/>
          <w:caps w:val="false"/>
          <w:smallCaps w:val="false"/>
          <w:strike w:val="false"/>
          <w:dstrike w:val="false"/>
          <w:outline w:val="false"/>
          <w:vanish w:val="false"/>
          <w:color w:val="800000"/>
          <w:sz w:val="48"/>
          <w:szCs w:val="48"/>
        </w:rPr>
        <w:t>Primo Intervento</w:t>
      </w:r>
    </w:p>
    <w:p>
      <w:pPr>
        <w:pStyle w:val="Normal"/>
        <w:bidi w:val="0"/>
        <w:jc w:val="center"/>
        <w:rPr>
          <w:b/>
          <w:b/>
          <w:bCs w:val="false"/>
          <w:i w:val="false"/>
          <w:i w:val="false"/>
          <w:iCs w:val="false"/>
          <w:caps w:val="false"/>
          <w:smallCaps w:val="false"/>
          <w:strike w:val="false"/>
          <w:dstrike w:val="false"/>
          <w:outline w:val="false"/>
          <w:vanish w:val="false"/>
          <w:color w:val="800000"/>
          <w:sz w:val="48"/>
          <w:szCs w:val="48"/>
        </w:rPr>
      </w:pPr>
      <w:r>
        <w:rPr>
          <w:b/>
          <w:bCs w:val="false"/>
          <w:i w:val="false"/>
          <w:iCs w:val="false"/>
          <w:caps w:val="false"/>
          <w:smallCaps w:val="false"/>
          <w:strike w:val="false"/>
          <w:dstrike w:val="false"/>
          <w:outline w:val="false"/>
          <w:vanish w:val="false"/>
          <w:color w:val="800000"/>
          <w:sz w:val="48"/>
          <w:szCs w:val="48"/>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sz w:val="24"/>
          <w:szCs w:val="24"/>
          <w:u w:val="single"/>
        </w:rPr>
        <w:t>Introduzion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chiunque può capitare di dover prestare soccorso a persone infortunate, ferite o soggette ad attacchi acuti come ad esempio le crisi cardiach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d è proprio perché ognuno di noi possa far fronte a queste situazioni di emergenza che è stato redatto questo opuscolo. Esso presenta le regole principali e gli interventi semplici ma corretti del primo soccorso e delle cure di emergenz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ogni caso questo breve testo non deve essere considerato una sostituzione ai corsi di Pronto Soccorso, ma bensì un utile approccio su cosa fare e soprattutto cosa non f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viamo a valutare l'importanza del primo soccorso in ipotetiche circostanze di emergenz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ci, ospedali, ed ambulanze sono sempre disponibili sul territor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Basta una telefonata al numero 118 (dove attivato) e viene allertata la catena del soccors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 volte, sul posto dell'incidente o del malore sono presenti uno o più soccorritori occasional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La  chiamata di soccorso, l'assistenza al paziente ed altri provvedimenti necessari, sono così possibili grazie  a questi  soccorritori  di passagg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 soccorso immediato non richiede quasi mai del materiale specifico, ed il primo soccorritore può assistere il paziente direttamente sul luogo dell'accaduto finché non arrivano i soccorsi professiona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sz w:val="24"/>
          <w:szCs w:val="24"/>
          <w:u w:val="single"/>
        </w:rPr>
        <w:t>Sommari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Provvedimenti Organizzativi</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Valutazione dello Stato del Ferito</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Stato di Coscienza e Posizione Laterale di Sicurezza</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Difficoltà Respiratorie e Arresto Respiratorio</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Emorragie</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Ferite</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Ustioni Termiche e Chimiche</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Congelamento</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Avvelenamento</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Punture d'Insetti</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Colpo di Calore</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Lesioni Dovute a Pratiche Sportive</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Scosse Elettriche</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Attacchi Epilettici</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Incidenti Stradali</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u w:val="single"/>
        </w:rPr>
        <w:t>Autori</w:t>
      </w:r>
    </w:p>
    <w:p>
      <w:pPr>
        <w:pStyle w:val="Normal"/>
        <w:tabs>
          <w:tab w:val="clear" w:pos="720"/>
          <w:tab w:val="left" w:pos="360" w:leader="none"/>
        </w:tabs>
        <w:bidi w:val="0"/>
        <w:ind w:left="360" w:hanging="36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u w:val="single"/>
        </w:rPr>
        <w:t>Provvedimenti Organizzativi</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ando si è in presenza di un incidente o di un malore improvviso, la prima e fondamentale cosa da fare è valutare attentamente la situazione. Questo permetterà di allertare il sistema di soccorso fornendo dati esatti, impedendo un inutile spreco di risorse ed utilizzando quindi quelle più idonee al tipo di intervento richies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 primo soccorritore sarà quindi richiesto di seguire passo dopo passo questi pun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alutare rapidamente la situazi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 numero delle persone bisognose di aiuto (ricordare che alcune potrebbero essere incoscienti   e quindi incapaci di attirare l'attenzione   su di sé)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presenza di eventuali/ulteriori pericoli per vittime e soccorritori (fuoco, fumi o gas tossici,   macchine in mezzo alla carreggiata) e   quindi necessità o meno di chiamare altri aiu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tezione e salvataggio del feri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 Provvedere alla sicurezza sul luogo dell'inciden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 Disporre in modo opportuno i veicoli, azionare i lampeggiatori, disporre i triangoli o persone     per regolare il traffic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 Allontanare i curiosi o chi crea solo confusion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Predisporre una via di accesso per i veicoli di soccorso professiona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Se il paziente è ancora in pericolo porlo in salvo (il pericolo deve essere reale ed         imminente, altrimenti lasciare il paziente sul posto ed attendere il soccorso professionale:     una manovra errata può portare a gravi conseguenz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Autoproteggersi: non entrare il contatto con liquidi biologici (sangue) di estranei se non si        sa perfettamente cosa si rischia, non esporsi a pericoli inutili per fare gli eroi; un     soccorritore vivo è più utile se non diventa a sua volta pazien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ichiedere l'intervento del soccorso specializza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provvedere subito ad allarmare i mezzi di soccorso specializzato bisogna comporre i seguenti nume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mbulanza</w:t>
        <w:tab/>
        <w:tab/>
        <w:tab/>
        <w:tab/>
        <w:t>1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Soccorso Pubblico di Emergenza</w:t>
        <w:tab/>
        <w:t>1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arabinieri</w:t>
        <w:tab/>
        <w:tab/>
        <w:tab/>
        <w:tab/>
        <w:t>11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Vigili del Fuoco</w:t>
        <w:tab/>
        <w:tab/>
        <w:tab/>
        <w:tab/>
        <w:t>11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a volta selezionato il numero, prepararsi a rispondere alle seguenti doman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Chi chiam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Dove si trov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Che cosa è success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Il paziente respira ?          (solo in caso si componga il 1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Il paziente risponde ?       (solo in caso si componga il 1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Quanti sono i ferit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ecificare inoltre spontaneamente altre informazioni sull'entità dell'emergenza (incendio, esplosione, prodotti tossici, intasamento stradale). Lasciare nel caso un recapito telefonic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u w:val="single"/>
        </w:rPr>
        <w:t>Valutazione dello Stato del Ferit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 stato di gravità del paziente può essere valutato ponendosi le seguenti domand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Risponde ?                                 (valutazione stato di coscienz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Respira ?</w:t>
        <w:tab/>
        <w:t xml:space="preserve">                (valutazione arresto respirator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Ha polso ?</w:t>
        <w:tab/>
        <w:t xml:space="preserve">                (valutazione arresto cardiac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Sanguina o ha traumi evidenti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al modo viene giudicato lo stato delle funzioni vitali della persona e se ne possono applicare i relativi provvediment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GIUDIZIO</w:t>
      </w:r>
      <w:r>
        <w:rPr>
          <w:b w:val="false"/>
          <w:bCs w:val="false"/>
          <w:i w:val="false"/>
          <w:iCs w:val="false"/>
          <w:caps w:val="false"/>
          <w:smallCaps w:val="false"/>
          <w:strike w:val="false"/>
          <w:dstrike w:val="false"/>
          <w:outline w:val="false"/>
          <w:vanish w:val="false"/>
          <w:color w:val="000000"/>
        </w:rPr>
        <w:tab/>
      </w:r>
      <w:r>
        <w:rPr>
          <w:b/>
          <w:bCs w:val="false"/>
          <w:i w:val="false"/>
          <w:iCs w:val="false"/>
          <w:caps w:val="false"/>
          <w:smallCaps w:val="false"/>
          <w:strike w:val="false"/>
          <w:dstrike w:val="false"/>
          <w:outline w:val="false"/>
          <w:vanish w:val="false"/>
          <w:color w:val="000000"/>
        </w:rPr>
        <w:t>POSSIBILE CONSEGUENZA</w:t>
      </w:r>
      <w:r>
        <w:rPr>
          <w:b w:val="false"/>
          <w:bCs w:val="false"/>
          <w:i w:val="false"/>
          <w:iCs w:val="false"/>
          <w:caps w:val="false"/>
          <w:smallCaps w:val="false"/>
          <w:strike w:val="false"/>
          <w:dstrike w:val="false"/>
          <w:outline w:val="false"/>
          <w:vanish w:val="false"/>
          <w:color w:val="000000"/>
        </w:rPr>
        <w:tab/>
        <w:tab/>
      </w:r>
      <w:r>
        <w:rPr>
          <w:b/>
          <w:bCs w:val="false"/>
          <w:i w:val="false"/>
          <w:iCs w:val="false"/>
          <w:caps w:val="false"/>
          <w:smallCaps w:val="false"/>
          <w:strike w:val="false"/>
          <w:dstrike w:val="false"/>
          <w:outline w:val="false"/>
          <w:vanish w:val="false"/>
          <w:color w:val="000000"/>
        </w:rPr>
        <w:t>PROVVEDIMENT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 non risponde</w:t>
        <w:tab/>
        <w:t>Incoscienza</w:t>
        <w:tab/>
        <w:tab/>
        <w:t>Posizione lateral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la voce e/o agli</w:t>
        <w:tab/>
        <w:tab/>
        <w:tab/>
        <w:t>di sicurezza (da non</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imoli dolorosi</w:t>
        <w:tab/>
        <w:tab/>
        <w:tab/>
        <w:t>fare se sospett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ab/>
        <w:t>trauma di colonna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 non respira,</w:t>
        <w:tab/>
        <w:t>Arresto respiratorio</w:t>
        <w:tab/>
        <w:tab/>
        <w:t>Respirazione artificial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 il respiro è</w:t>
        <w:tab/>
        <w:t>o grave insufficienz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velocissimo e </w:t>
        <w:tab/>
        <w:t>respiratoria acut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superficiale o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lto rallentat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ulti 14/16 al</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nuto = normal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 non ha polso</w:t>
        <w:tab/>
        <w:t>Arresto cardiaco</w:t>
        <w:tab/>
        <w:tab/>
        <w:t>Massaggio cardiac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ttiti cardiac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senti per almen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 second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 sanguina in</w:t>
        <w:tab/>
        <w:t>Emorragia</w:t>
        <w:tab/>
        <w:tab/>
        <w:t>Compressione della ferit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niera abbondante</w:t>
        <w:tab/>
        <w:tab/>
        <w:tab/>
        <w:t>con materiale pulit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novre quali la posizione laterale di sicurezza e la compressione di emorragie non necessitano un training particolare o capacità specifiche, l'importante è seguire determinate regol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respirazione artificiale e il massaggio cardiaco necessitano invece un apprendimento mirato e specifico, poiché se eseguite in maniera errata possono causare gravi lesioni al pazient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apprendere tali manovre si consiglia la consultazione di un testo specifico, od ancora meglio l'iscrizione ad un corso di primo soccorso che permette un periodo di training su manichin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u w:val="single"/>
        </w:rPr>
        <w:t>Valutazione dello Stato di Coscienza e Posizione Laterale di Sicurezza</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valutare lo stato di coscienza del paziente avvicinarsi e porre semplici domande. Se non risponde scuoterlo leggermente (attenzione nel caso sia una persona vittima di incidente, si potrebbero aggravare le lesioni !). Se anche questo non ha affetto, provare con lo stimolo doloroso (pizzicotti sul muscolo trapezio, che va dal collo sulla spalla, o sui capezzoli). Se il paziente non reagisce o reagisce in maniera disordinata e non mirata ad allontanare la causa del dolore, è da supporre che la persona sia in coma c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a probabile sofferenza/lesione cerebrale (e quindi in grave pericolo di vi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a persona incosciente è a rischio di soffocamento e va sempre posta in posizione laterale di sicurezza, tranne nel caso si sospetti una lesione di colonna vertebrale (e tale lesione è sempre da sospettare in caso di traum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posizione laterale di sicurezza non è altro che l'adagiamento del paziente su un fianco, con la gamba superiore flessa (ginocchio piegato in avanti verso terra) ed il braccio a contatto con il terreno steso verso l'esterno. La posizione di questi 2 arti permette alla persona di mantenere la posizione anche se lasciata sol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testa va iperestesa (cioè piegata all'indietro) e leggermente ruotata verso il terreno. Questa posizione del capo permette ad eventuali liquidi biologici (sangue, vomito) di fuoriuscire spontaneamente per gravità senza ostruire le vie respiratorie, e fà in modo che la lingua (che come tutti i muscoli di una person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cosciente di rilassa) non cada all'indietro chiudendo le vie aeree.</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u w:val="single"/>
        </w:rPr>
        <w:t>Difficoltà Respiratorie e Arresto Respiratorio</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a persona con gravi difficoltà respiratorie o in arresto respiratorio si riconosce facilment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A vista</w:t>
      </w:r>
      <w:r>
        <w:rPr>
          <w:b w:val="false"/>
          <w:bCs w:val="false"/>
          <w:i w:val="false"/>
          <w:iCs w:val="false"/>
          <w:caps w:val="false"/>
          <w:smallCaps w:val="false"/>
          <w:strike w:val="false"/>
          <w:dstrike w:val="false"/>
          <w:outline w:val="false"/>
          <w:vanish w:val="false"/>
          <w:color w:val="000000"/>
        </w:rPr>
        <w:t>: dalla colorazione cianotica (bluastra) delle labbra, dei lobi, o del volto in generale e dall'assenza o irregolarità del movimento toracico e addominale (troppo frequente e superficiale o profondo ma troppo rallentato). Inoltre la scarsa o assente ossigenazione cerebrale prolungata causa lo svenimento della persona che sarà quindi in stato di incoscienza.</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Al tatto/udito</w:t>
      </w:r>
      <w:r>
        <w:rPr>
          <w:b w:val="false"/>
          <w:bCs w:val="false"/>
          <w:i w:val="false"/>
          <w:iCs w:val="false"/>
          <w:caps w:val="false"/>
          <w:smallCaps w:val="false"/>
          <w:strike w:val="false"/>
          <w:dstrike w:val="false"/>
          <w:outline w:val="false"/>
          <w:vanish w:val="false"/>
          <w:color w:val="000000"/>
        </w:rPr>
        <w:t>: accostando il proprio volto a quello del paziente, con un orecchio rivolto verso il suo naso/bocca si può sentire l'aria che fuoriesce sulla propria pelle, il rumore respiratorio ed contemporaneamente vedere il movimento del torace. Questo è in assoluto il metodo migliore di valutazione. La valutazione va fatta per almeno 5 secondi.</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rima di verificare questo, occorre però essersi già accertati che le vie aeree del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malorato siano libere e sgombre da solidi (cibo od oggetti accidentalmente introdotti) o liquidi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sangue, vomito, etc.). Per togliere i solidi si possono introdurre 2 dita (indice e medio)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iegate ad uncino nel cavo orale, avendo cura di non spingere ciò che ostruisce ancora più in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rofondità. Per eliminare i liquidi, l'unico modo è porre il paziente il posizione laterale di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curezza, da evitare però nelle persone con sospetti traumi.</w:t>
      </w:r>
    </w:p>
    <w:p>
      <w:pPr>
        <w:pStyle w:val="Normal"/>
        <w:tabs>
          <w:tab w:val="clear" w:pos="720"/>
          <w:tab w:val="left" w:pos="2140" w:leader="none"/>
          <w:tab w:val="left" w:pos="56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po aver in questo modo verificato lo stato di arresto respiratorio o di grave insufficienza respiratoria (che va trattata come l'arresto poiché non è sufficiente per l'ossigenazione del paziente) è essenziale iniziare immediatamente la respirazione artificial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aziente va posto supino possibilmente su di un piano rigido (essenziale nel caso si debba iniziare anche il massaggio cardiac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lo spostamento del paziente traumatizzato (da evitare per il personale non qualificato se non è strettamente necessario) preservare sempre l'allineamento testa-collo-schiena per evitare ulteriori danni permanenti alla colonna vertebral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sizionarsi a lato del capo del malorato ed iperestenderlo all'indietro ponendo una mano sulla fronte e spingendo verso il basso. Le dita indice e medio dell'altra mano aiutano il movimento premendo leggermente sulla parte ossea della mandibola (punta del mento); se la manovra è eseguita correttamente la testa del paziente va moderatamente all'indietro ed il mento si solleva. Questo permette di evitare che la lingua, che nei pazienti incoscienti cade all'indietro, non ostruisca le vie aeree rendendo inefficace la respirazione artificiale. Tale manovra non fa effettuata nel paziente con sospetto trauma di colonna vertebrale. Per garantire la pervietà delle vie aeree vi sono in questo caso altre manovre di sola pertinenza di personale qualificat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a volta iperestesa la testa, la mano sulla fronte mantiene la propria posizione con le dita pollice ed indice che pinzano le narici del paziente chiudendole; questo perché l'aria di seguito insufflata entri nei polmoni e non esca subito dal nas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soccorritore ora fa una normale inspirazione ed accosta la propria bocca a quella del malorato (magari interponendo un fazzoletto od una garzina per motivi di autoprotezione/igenici) soffiando l'aria nella stessa in modo dolce e progressivo: soffiare con troppa forza può causare l'entrata di aria nello stomaco e non nei polmoni. Per verificare la correttezza della manovra, durante la stessa guardare se il torace del paziente si espande. In caso negativo ispezionare di nuovo il cavo orale e ripetere la manovra di iperestension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a volta terminata l'insufflazione, allontanarsi dal viso del paziente (per evitare di inspirare l'aria da lui emessa) e ripetere d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uovo il ciclo di respirazione. Ne va fatto uno circa ogni 3 secondi, una ventina quindi al minuto. Nei bambini, a causa delle minori dimensioni del viso, è possibile circondare con la propria bocca contemporaneamente bocca e naso del paziente, insufflando aria in entramb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a le cause dell'arresto o la grave insufficienza respiratoria vi son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ostruzione accidentale delle vie aeree da solidi o liquidi (ancora più grave nella persona   incosciente che non ha lo stimolo naturale della toss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sempre nella persona incosciente caduta all'indietro della lingua (che si rilassa come tutti gli   altri muscoli) con ostruzione delle vie aeree superior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strozzamento, strangolamento, asfissia (annegamento, seppellimento da valanga, carenza   d'aria in cantine e silos)</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inalazione accidentale di gas tossici (es. monossido di carboni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assunzione di sostanze stupefacenti o farmaci che agiscono sul centro di regolazione   cerebrale del respiro (eroina, farmaci tranquillant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gravi traumi con collasso del polmone (pneumotorace) o riempimento della cavità toracica di   sangue (emotorac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schiacciamento del torace in crolli, incident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 crisi respiratorie acute come quelle asmatiche  </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u w:val="single"/>
        </w:rPr>
      </w:pPr>
      <w:r>
        <w:rPr>
          <w:b/>
          <w:bCs w:val="false"/>
          <w:i w:val="false"/>
          <w:iCs w:val="false"/>
          <w:caps w:val="false"/>
          <w:smallCaps w:val="false"/>
          <w:strike w:val="false"/>
          <w:dstrike w:val="false"/>
          <w:outline w:val="false"/>
          <w:vanish w:val="false"/>
          <w:color w:val="000000"/>
          <w:sz w:val="24"/>
          <w:szCs w:val="24"/>
          <w:u w:val="single"/>
        </w:rPr>
        <w:t>Emorragie</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u w:val="single"/>
        </w:rPr>
      </w:pPr>
      <w:r>
        <w:rPr>
          <w:b w:val="false"/>
          <w:bCs w:val="false"/>
          <w:i w:val="false"/>
          <w:iCs w:val="false"/>
          <w:caps w:val="false"/>
          <w:smallCaps w:val="false"/>
          <w:strike w:val="false"/>
          <w:dstrike w:val="false"/>
          <w:outline w:val="false"/>
          <w:vanish w:val="false"/>
          <w:color w:val="000000"/>
          <w:sz w:val="24"/>
          <w:szCs w:val="24"/>
          <w:u w:val="single"/>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vvedimenti in caso di forte emorragia estern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adagiare il paziente in posizione supina (la perdita massiva di sangue causa una dimizione di   pressione sanguigna con conseguente   possibilità di svenimento del pazient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 comprimere la ferita con garze, fazzoletti, materiale pulito (se non vi sono fratture ossee   nella stessa zona); spesso la sola compressione arresta o diminuisce notevolmente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morragi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se la ferita è all'estremità di un'arto lo si può sollevare verso l'alt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n applicare mai lacci emostatici, soprattutto con materiale improvvisato poi difficilmente rimuovibile, se non in caso di estremo bisogno come ultimo rimedio quando tutti gli altri non hanno avuto successo. In tal caso segnare l'ora di applicazione: l'uso del laccio emostatico può causare gravi lesioni all'arto del paziente e causare anche la mort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e emorragie interne, dovute spesso a traumi, non sono visibili e quindi localizzabili. La loro presenza può provocare il cossiddetto  "stato di choc", ossia una diminuizione di pressione sanguigna con diminuito approvvigionamento di sangue agli organi vitali.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l malorato è in grave pericolo di vita e va subito ospedalizzato . Tale stato è riconoscibile da pallore, sudorazione fredda, a volte alterato stato di coscienza (paziente prima agitato, in seguito con la progressione del malore diventa apatico), polso rapido e debole, respirazione veloce. Adagiare in questo caso il paziente in posizione orizzontale ed alzare le gambe per favorire la presenza di sangue al tronco ed al capo.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5310" w:leader="none"/>
        </w:tabs>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u w:val="single"/>
        </w:rPr>
        <w:t>Ferite</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 piccole ferite vanno lasciate sanguinare per qualche secondo in quanto si contribuisce a pulire le stesse dalla sporcizia e dai microrganismi. Per la successiva disinfezione non ricorrete a pomate ne a polveri, bensì a disinfettanti che si trovano in farmacia. L'acqua Ossigenata va benissimo. Non usare mai il cotone idrofilo direttamente sulla ferit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le ferite di maggiore entità, fermare l'emorragia con materiale pulito. Evitare di usare disinfettanti direttamente sulla stessa, ma eventualmente pulirne i bordi con movimenti che vanno dal bordo della ferita verso l'esterno. Recarsi al Pronto soccorso più vicino per valutare la possibilità di suturar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tutte le ferite, soprattutto causate da materiale non pulito, valutare la possibilità con un medico di un richiamo antitetanico.</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u w:val="single"/>
        </w:rPr>
        <w:t>Ustioni Termiche e Chimiche</w:t>
      </w:r>
    </w:p>
    <w:p>
      <w:pPr>
        <w:pStyle w:val="Normal"/>
        <w:tabs>
          <w:tab w:val="clear" w:pos="720"/>
          <w:tab w:val="left" w:pos="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alutazione</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 ustioni sono classificate in vari gradi a seconda della gravità del danno presente ai tessuti:</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primo grado: arrossamento della cute a volte molto doloroso ma generalmente non grave   (es. scottatura solare).</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Sono interessati solo gli strati più superficiali della pelle.</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secondo grado: oltre ad un arrossamento si formano sacche di liquido sieroso (flittene).      Sono interessati strati più profondi della pelle senza però danni permanenti (a patto di cure   appropriate)</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terzo grado: il tessuto appare secco e nerastro a causa della sua distruzione. Sono un   intervento di chirurgia plastica può riparare il danno causato.</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vi sono altri gradi, di competenza però prettamente medica.</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gravità di un ustione non è data solo dal grado, ma anche dalla sua estensione sul corpo del paziente. Vi è una regola per calcolare la percentuale di coinvolgimento che risulta però di sola competenza del personale qualificato.</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 comunque da sottolineare che può essere senz'altro più grave (fino al pericolo di morte) una ustione di primo grado generalizzata (grave scottatura solare) di una ustione di terzo grado localizzata.</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questo è sempre bene non sottovalutare mai una ustione e sentire comunque un parere medico. Il paziente ustionato può anche avere una grave crisi respiratoria dovuta all'inalazione di fumi o sostanze tossiche liberate dall'incendio.</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left" w:pos="566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vvedimenti immediati</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utte le ustioni vanno raffreddate immediatamente con abbondante acqua corrente ed in seguito vanno coperte con materiale pulito. </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ustioni alle dita, separare le stesse con garze bagnate. Per ustioni agli occhi, coprire entrambi (anche se solo uno coinvolto) con garze bagnate. Non cercare mai di staccare vestiti o oggetti bruciati adesi alla pelle del paziente, ma lavare il tutto abbondantemente con acqua corrente e coprire con materiale pulito.</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 ustioni possono essere anche causate da sostanze chimiche, ed in questo caso si parla appunto di ustioni chimiche.</w:t>
      </w:r>
    </w:p>
    <w:p>
      <w:pPr>
        <w:pStyle w:val="Normal"/>
        <w:tabs>
          <w:tab w:val="clear" w:pos="720"/>
          <w:tab w:val="left" w:pos="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prassi da seguire è la stessa delle ustioni termiche, tranne in quei casi in cui le sostanze chimiche possono far reazione con l'acqua (es. calce in polvere). In questi casi bisogna prima rimuovere la sostanza con le duvute cautele (per evitare di diventare noi stessi pazienti). Nei luoghi dove sono presenti sostanze potenzialmente pericolose, vi sono di norma anche presidi e procedure da utilizzare in caso di infortuni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u w:val="single"/>
        </w:rPr>
      </w:pPr>
      <w:r>
        <w:rPr>
          <w:b/>
          <w:bCs w:val="false"/>
          <w:i w:val="false"/>
          <w:iCs w:val="false"/>
          <w:caps w:val="false"/>
          <w:smallCaps w:val="false"/>
          <w:strike w:val="false"/>
          <w:dstrike w:val="false"/>
          <w:outline w:val="false"/>
          <w:vanish w:val="false"/>
          <w:color w:val="000000"/>
          <w:sz w:val="24"/>
          <w:szCs w:val="24"/>
          <w:u w:val="single"/>
        </w:rPr>
        <w:t>Congelamento</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u w:val="single"/>
        </w:rPr>
      </w:pPr>
      <w:r>
        <w:rPr>
          <w:b w:val="false"/>
          <w:bCs w:val="false"/>
          <w:i w:val="false"/>
          <w:iCs w:val="false"/>
          <w:caps w:val="false"/>
          <w:smallCaps w:val="false"/>
          <w:strike w:val="false"/>
          <w:dstrike w:val="false"/>
          <w:outline w:val="false"/>
          <w:vanish w:val="false"/>
          <w:color w:val="000000"/>
          <w:sz w:val="24"/>
          <w:szCs w:val="24"/>
          <w:u w:val="single"/>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tro il congelamento locale (dita, piedi, naso, orecchie) ancor oggi possibile nell'alpinismo, porre la parte a contatto con parti del colpo calde, frizionare e tenerle il più possibile in movimento. Se il congelamento è profondo (insensibilità della parte, impossibilità di movimento, cute fredda, bianca, dura in suferficie, occorre portare il paziente in luogo caldo prima possibile. Non frizionare per non danneggiare il tessuti congelati, riscaldare al più presto le zone colpite immergendole in acqua tiepida (circa 37°). E' normale che il tessuto scaldato provochi dolori anche forti. Consultare un medico quanto prim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 caso di assideramento generale del corpo con perdita di conoscenza (alpinismo, valanga, attività subacquee) chiamare subito il soccorso sanitario (118 dove attivato). Nel frattempo proteggere contro l'ulteriore raffreddamento con coperte ed indumenti caldi.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u w:val="single"/>
        </w:rPr>
      </w:pPr>
      <w:r>
        <w:rPr>
          <w:b/>
          <w:bCs w:val="false"/>
          <w:i w:val="false"/>
          <w:iCs w:val="false"/>
          <w:caps w:val="false"/>
          <w:smallCaps w:val="false"/>
          <w:strike w:val="false"/>
          <w:dstrike w:val="false"/>
          <w:outline w:val="false"/>
          <w:vanish w:val="false"/>
          <w:color w:val="000000"/>
          <w:sz w:val="24"/>
          <w:szCs w:val="24"/>
          <w:u w:val="single"/>
        </w:rPr>
        <w:t>Avvelenamento</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u w:val="single"/>
        </w:rPr>
      </w:pPr>
      <w:r>
        <w:rPr>
          <w:b w:val="false"/>
          <w:bCs w:val="false"/>
          <w:i w:val="false"/>
          <w:iCs w:val="false"/>
          <w:caps w:val="false"/>
          <w:smallCaps w:val="false"/>
          <w:strike w:val="false"/>
          <w:dstrike w:val="false"/>
          <w:outline w:val="false"/>
          <w:vanish w:val="false"/>
          <w:color w:val="000000"/>
          <w:sz w:val="24"/>
          <w:szCs w:val="24"/>
          <w:u w:val="single"/>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ngestione o l'inalazione di sostanze come farmaci, prodotthi chimici, gas di vario tipo, cibi avariati o velenosi (funghi) può avere conseguenze gravi se non letali. Non esistono rimedi immediati sicuri e sempre validi da adottare in caso di avvelenamento, poiché manovre benefiche con alcune sostanze possono essere altamente lesive con altr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i quindi far ingerire acqua, latte, carbone attivo, provocare il vomito o qualsiasi altra cosa ritenuta a torto adeguat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iamare immediatamente il Soccorso Sanitario; dove attivato sarà eventualmente il medico responsabile del centro anti veleni a consigliarvi l'attuazione di qualsiasi manovra. Il soccorritore deve solo calmare la persona infortunata (se cosciente) e monitorare i parametri vitali (respiro, battito). A livello indicativo segue un elenco di sostanze ritenute non pericolose; è d'obbligo però il consulto di un medico soprattuto per quantità ingerite elevat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pillola anticoncezional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antibiotic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mercurio dei termometr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vitamine (tranne A e D)</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granuli disidratant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carbone attiv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enzimi digestiv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antiacidi e assorbent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fermenti lattic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glicerin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olio di vaselin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u w:val="single"/>
        </w:rPr>
      </w:pPr>
      <w:r>
        <w:rPr>
          <w:b/>
          <w:bCs w:val="false"/>
          <w:i w:val="false"/>
          <w:iCs w:val="false"/>
          <w:caps w:val="false"/>
          <w:smallCaps w:val="false"/>
          <w:strike w:val="false"/>
          <w:dstrike w:val="false"/>
          <w:outline w:val="false"/>
          <w:vanish w:val="false"/>
          <w:color w:val="000000"/>
          <w:sz w:val="24"/>
          <w:szCs w:val="24"/>
          <w:u w:val="single"/>
        </w:rPr>
        <w:t>Punture d'Insetti</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u w:val="single"/>
        </w:rPr>
      </w:pPr>
      <w:r>
        <w:rPr>
          <w:b w:val="false"/>
          <w:bCs w:val="false"/>
          <w:i w:val="false"/>
          <w:iCs w:val="false"/>
          <w:caps w:val="false"/>
          <w:smallCaps w:val="false"/>
          <w:strike w:val="false"/>
          <w:dstrike w:val="false"/>
          <w:outline w:val="false"/>
          <w:vanish w:val="false"/>
          <w:color w:val="000000"/>
          <w:sz w:val="24"/>
          <w:szCs w:val="24"/>
          <w:u w:val="single"/>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Controllare subito se il pungiglione è rimasto nella ferita e nel caso cercare di estrarlo con la massima cautela (prestando attenzione a non spremere l'eventuale sacchetto del veleno nel caso di punture d'api).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ffreddare la zona con ghiaccio o acqua fredda e tenerla possibilmente in alto. E' possibile il verificarsi di una forte reazione allergica al veleno che si manifesta con gonfiore e tumefazione della parte colpita, dolore e la possibilità di difficoltà respiratori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questo caso è essenziale consultare un medico o chiamare il Soccorso Sanitari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u w:val="single"/>
        </w:rPr>
        <w:t>Colpo di Calore</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2140" w:leader="none"/>
          <w:tab w:val="left" w:pos="566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alutazion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l colpo di calore consiste in un pericoloso accumulo di calore nel corpo dovuto a particolari condizioni ambientali o fisiche per cui la persona coinvolta non riesce più ad eliminare il calore accumulato in eccesso, con conseguente aumento eccessivo della temperatura corporea.  Esso è frequente in montagna, nelle marce e negli sport, in seguito ad alta temperatura, ad abbigliamento inadatto, ad insufficiente apporto di acqua o alla frequentazione di ambienti che "mandano in tilt" i meccanismi di sudorazione e termoregolazione del corpo (es. ambienti con aria condizionata).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aziente si presenta con il volto dapprima arrossato, con mal di testa, vertigini e stordimento. La cute è secca e calda e non vi è  la sudorazione (quindi il raffreddamento è insufficient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vvedimenti immediat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porre il paziente all'ombra ed alleggerirlo del vestiario con il capo leggermente alzato rispetto al resto del corp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Raffreddare tutto il corpo con ogni mezzo (immersione, spruzzatura di acqua, borsa del ghiaccio sotto le ascelle e a livello inguinale) Provvedere ad una buona ventilazione.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Se il paziente è cosciente far bere liquid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rPr>
        <w:t>Chiamare il Soccorso Sanitari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u w:val="single"/>
        </w:rPr>
        <w:t>Lesioni Dovute a pratiche Sportive</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 più comuni lesioni negli sport sono quelle relative agli apparati del movimento (scheletrico e muscolare) con contusioni, distorsioni, lesioni a tendini, muscoli ed articolazioni fino alle fratture e alle lussazion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vvedimenti Immediat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 Evitare ogni ulteriore movimento</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 xml:space="preserve">. Raffreddare subito la zona con acqua fredda o borsa del ghiaccio e se possibile tenerla alta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per diminuire il gonfiore.</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a differenza tra semplici contusioni (trattabili con semplici pomate specifiche e con riposo) e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esioni più serie è spesso </w:t>
      </w:r>
    </w:p>
    <w:p>
      <w:pPr>
        <w:pStyle w:val="Normal"/>
        <w:tabs>
          <w:tab w:val="clear" w:pos="720"/>
          <w:tab w:val="left" w:pos="2140" w:leader="none"/>
          <w:tab w:val="left" w:pos="56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fficilmente apprezzabile a prima vista per cui in caso di incertezza consultare il medico (controllo con raggi X).</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lte ferite sportive possono essere evitate con un buon allenamento e soprattutto riscaldando i muscoli prima delle gar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sare un abbigliamento adeguat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ratture e Lussazioni delle Oss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 caso di evidente o presunta frattura di un arto il ferito dovrà essere trasportato da un mezzo specializzato.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Stabilizzare l'arto colpito evitando ulteriori movimenti ed allertare il Soccorso Sanitario.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Non eseguire manovre per riallineare un arto deformato o non in asse, si potrebbero creare gravi lesioni.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caso di fratture esposte, in cui la parte ossea fuoriesce all'esterno con evidenti lesioni e sanguinamento, coprire la ferita con materiale pulito tamponando l'eventuale emorragi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 caso di fratture al cranio, alla spina dorsale, al bacino allertare con estrema urgenza il Soccorso Sanitario.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 frattempo evitare di muovere il paziente  e tenere sotto controllo polso e respir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 caso di lussazione (frequente all'articolazione della spalla), procedere come per le fratture.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aziente frequentemente posizionerà spontaneamente l'arto in posizione di minore dolore (e maggiore stabilità).</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n cercare di rimettere a posto l'articolazione (pericolo di schiacciamento di nervi e di vasi sanguign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u w:val="single"/>
        </w:rPr>
        <w:t>Scosse Elettriche</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 norme di sicurezza e la buona qualità dei materiali e degli apparecchi hanno ridotto di molto la frequenza degli infortuni dovuti a corrente elettric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trando in contatto con l'alta tensione (oltre 1.000 Volt) i colpiti vengono di solito scagliati lontano, spesso con ustioni gravissime e diffus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Con la bassa tensione (meno di 1.000 Volt) il pericolo maggiore è costituito da danni al cuore. I suoi battiti sono infatti "controllati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lettricamente" dal nostro organismo, e una scossa elettrica può provocare arresto cardiac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vvedimenti immediat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Provvedere subito a staccare la corrente (interruttore generale, estrazione della spina o del   fusibil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In caso non sia possibile, allontanare l'infortunato dalla fonte di corrente elettrica con   materiali isolanti (es. manico di scop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Se la tensione è elevata (es. impianti industriali) ricordarsi che la scossa può avvenire anche   senza contatto diretto con la fonte ma anche a parecchi metri di distanza (arco fotovoltaico),   per cui non avvicinarsi al paziente se è vicina anche la fonte fino a che l'impianto sia spent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In tutti i casi allertare il Soccorso Sanitari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Verificare i parametri vitali dell'infortunato (polso e respiro) e lo stato generale (ustioni,   fratture, lesioni varie) e prendere i provvedimenti del cas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5310" w:leader="none"/>
        </w:tabs>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u w:val="single"/>
        </w:rPr>
        <w:t>Attacchi Epilettici</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alutazion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ttacco epilettico è dovuto ad una specie di "sconvolgimento elettrico" a livello cerebrale dovuto a varie cause com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tumori cerebral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traumi cranici da incidente con lesioni cerebral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malattie vascolari (ictus)</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lesioni prenatali o durante il part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sso si presenta in forme diverse non sempre facilmente riconoscibili, anche se spesso il decorso è lo stesso: all'improvviso il paziente perde conoscenza, cade a terra in preda ad una contrazione muscolare diffusa (l'arresto respiratorio momentaneo può dare al malorato un aspetto cianotico, bluastro). Questo si risolve in pochi secondi e viene seguito dal ripetersi ritmico di forti contrazioni muscolari (convulsioni). Durante questa fase il paziente può procurasi lesioni involontarie, specie alla lingua che può essere addirittura amputata.</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Dopo quest'ultima fase il malorato può rimanere in uno stato di incoscienza da pochi minuti ad ore; al risveglio può essere in uno stato soporoso (sembra rimanere sveglio con difficoltà), essere esausto, disorientato o non ricordarsi nulla.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volte esso è già a conoscenza del suo male e la crisi epilettica può essere dovuta alla sospensione ingiustificata della terapia farmacologica (pastiglie che gli epilettici devono assumere regolarmente per evitare le cris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età infantile e scolare possono avvenire particolari crisi epilettiche denominate "piccolo male" in cui il piccolo paziente è in uno stato di assenza, sembra sognare ad occhi aperti e non ha contatti con l'ambiente che lo circonda. In questi casi è doveroso un parere di un medico neurolog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vvedimenti immediati</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er prima cosa, i soccorritori debbono proteggere il paziente spostando possibilmente lontano gli oggetti contro i quali l'epilettico potrebbe urtare e ferirsi durante la fase convulsiva della crisi.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nche l'inserimento di un oggetto solido fra i denti del paziente potrebbe essere utile per impedirgli di mordersi la lingua, ma di solito ne manca il tempo. </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ando il malorato, terminate le contazioni, rimane in stato di incoscienza porlo immediatamente il posizione laterale di sicurezza e</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iamare il Soccorso Sanitario.</w:t>
      </w:r>
    </w:p>
    <w:p>
      <w:pPr>
        <w:pStyle w:val="Normal"/>
        <w:tabs>
          <w:tab w:val="clear" w:pos="720"/>
          <w:tab w:val="left" w:pos="2140" w:leader="none"/>
          <w:tab w:val="left" w:pos="56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5310" w:leader="none"/>
        </w:tabs>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r>
    </w:p>
    <w:p>
      <w:pPr>
        <w:pStyle w:val="Normal"/>
        <w:tabs>
          <w:tab w:val="clear" w:pos="720"/>
          <w:tab w:val="left" w:pos="2140" w:leader="none"/>
          <w:tab w:val="left" w:pos="5660" w:leader="none"/>
        </w:tabs>
        <w:bidi w:val="0"/>
        <w:jc w:val="center"/>
        <w:rPr>
          <w:b/>
          <w:b/>
          <w:bCs w:val="false"/>
          <w:i w:val="false"/>
          <w:i w:val="false"/>
          <w:iCs w:val="false"/>
          <w:caps w:val="false"/>
          <w:smallCaps w:val="false"/>
          <w:strike w:val="false"/>
          <w:dstrike w:val="false"/>
          <w:outline w:val="false"/>
          <w:vanish w:val="false"/>
          <w:color w:val="000000"/>
          <w:sz w:val="24"/>
          <w:szCs w:val="24"/>
          <w:u w:val="single"/>
        </w:rPr>
      </w:pPr>
      <w:r>
        <w:rPr>
          <w:b/>
          <w:bCs w:val="false"/>
          <w:i w:val="false"/>
          <w:iCs w:val="false"/>
          <w:caps w:val="false"/>
          <w:smallCaps w:val="false"/>
          <w:strike w:val="false"/>
          <w:dstrike w:val="false"/>
          <w:outline w:val="false"/>
          <w:vanish w:val="false"/>
          <w:color w:val="000000"/>
          <w:sz w:val="24"/>
          <w:szCs w:val="24"/>
          <w:u w:val="single"/>
        </w:rPr>
        <w:t>Incidenti Stradali</w:t>
      </w:r>
    </w:p>
    <w:p>
      <w:pPr>
        <w:pStyle w:val="Normal"/>
        <w:tabs>
          <w:tab w:val="clear" w:pos="720"/>
          <w:tab w:val="left" w:pos="2140" w:leader="none"/>
          <w:tab w:val="left" w:pos="566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u w:val="single"/>
        </w:rPr>
      </w:pPr>
      <w:r>
        <w:rPr>
          <w:b w:val="false"/>
          <w:bCs w:val="false"/>
          <w:i w:val="false"/>
          <w:iCs w:val="false"/>
          <w:caps w:val="false"/>
          <w:smallCaps w:val="false"/>
          <w:strike w:val="false"/>
          <w:dstrike w:val="false"/>
          <w:outline w:val="false"/>
          <w:vanish w:val="false"/>
          <w:color w:val="000000"/>
          <w:sz w:val="24"/>
          <w:szCs w:val="24"/>
          <w:u w:val="single"/>
        </w:rPr>
      </w:r>
    </w:p>
    <w:p>
      <w:pPr>
        <w:pStyle w:val="Normal"/>
        <w:tabs>
          <w:tab w:val="clear" w:pos="720"/>
          <w:tab w:val="left" w:pos="2140" w:leader="none"/>
          <w:tab w:val="left" w:pos="566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ulle strade normali:</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 Fermarsi, giudicare la situazione come indicato nel capitolo sui Provvedimenti Organizzativi</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In caso di grave intralcio della circolazione provvedere a spostare le vetture.</w:t>
      </w:r>
    </w:p>
    <w:p>
      <w:pPr>
        <w:pStyle w:val="Normal"/>
        <w:tabs>
          <w:tab w:val="clear" w:pos="720"/>
          <w:tab w:val="left" w:pos="2140" w:leader="none"/>
          <w:tab w:val="left" w:pos="56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140" w:leader="none"/>
          <w:tab w:val="left" w:pos="566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ulle autostrad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 xml:space="preserve">. Liberare subito le corsie e spostare le vetture ancora mobili sulla corsia di emergenza, o nel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caso contario in cui le corsie siano tutte impercorribli, provvedere a liberare almeno quella di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emergenza.</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 Valutare la situazione come indicato nel capitolo sui Provvedimenti Organizzativi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Allarmare i soccorsi dalle apposite colonnine SOS.</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Allontanarsi dalla zona dell'incidente appena i soccorsi sono entrati in azione.</w:t>
      </w:r>
    </w:p>
    <w:p>
      <w:pPr>
        <w:pStyle w:val="Normal"/>
        <w:tabs>
          <w:tab w:val="clear" w:pos="720"/>
          <w:tab w:val="left" w:pos="5310" w:leader="none"/>
        </w:tabs>
        <w:bidi w:val="0"/>
        <w:ind w:left="360" w:hanging="36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531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5310" w:leader="none"/>
        </w:tabs>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u w:val="single"/>
        </w:rPr>
        <w:t>Autori</w:t>
      </w:r>
    </w:p>
    <w:p>
      <w:pPr>
        <w:pStyle w:val="Normal"/>
        <w:tabs>
          <w:tab w:val="clear" w:pos="720"/>
          <w:tab w:val="left" w:pos="5310" w:leader="none"/>
        </w:tabs>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Camia Cristiano - Istruttore A.N.P.As.</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E.mail: cuchi@iol.it</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sz w:val="24"/>
          <w:szCs w:val="24"/>
        </w:rPr>
        <w:t>Una mia foto: http://members.xoom.com/sosmilano/wm.htm</w:t>
      </w:r>
    </w:p>
    <w:p>
      <w:pPr>
        <w:pStyle w:val="Normal"/>
        <w:bidi w:val="0"/>
        <w:jc w:val="center"/>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 xml:space="preserve">rielaborazione ed aggiornamento del testo originale: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52"/>
          <w:szCs w:val="52"/>
        </w:rPr>
        <w:t>SOS Milano</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 xml:space="preserve">Associazione Volontaria di Pubblica Assistenza </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Via Copernico 9/sub</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20125 Milano</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Tel.: 02/67.07.17.80 - 02/67.07.21.77</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URL: http://members.xoom.com/sosmilano/</w:t>
      </w:r>
    </w:p>
    <w:p>
      <w:pPr>
        <w:pStyle w:val="Normal"/>
        <w:bidi w:val="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E.Mail: sosmilano@xoommail.com</w:t>
      </w:r>
    </w:p>
    <w:p>
      <w:pPr>
        <w:pStyle w:val="Normal"/>
        <w:tabs>
          <w:tab w:val="clear" w:pos="720"/>
          <w:tab w:val="left" w:pos="0" w:leader="none"/>
        </w:tabs>
        <w:bidi w:val="0"/>
        <w:jc w:val="center"/>
        <w:rPr>
          <w:b w:val="false"/>
          <w:b w:val="false"/>
          <w:bCs w:val="false"/>
          <w:i/>
          <w:i/>
          <w:iCs w:val="false"/>
          <w:caps w:val="false"/>
          <w:smallCaps w:val="false"/>
          <w:strike w:val="false"/>
          <w:dstrike w:val="false"/>
          <w:outline w:val="false"/>
          <w:vanish w:val="false"/>
          <w:color w:val="008000"/>
          <w:sz w:val="24"/>
          <w:szCs w:val="24"/>
        </w:rPr>
      </w:pPr>
      <w:r>
        <w:rPr>
          <w:b w:val="false"/>
          <w:bCs w:val="false"/>
          <w:i/>
          <w:iCs w:val="false"/>
          <w:caps w:val="false"/>
          <w:smallCaps w:val="false"/>
          <w:strike w:val="false"/>
          <w:dstrike w:val="false"/>
          <w:outline w:val="false"/>
          <w:vanish w:val="false"/>
          <w:color w:val="008000"/>
          <w:sz w:val="24"/>
          <w:szCs w:val="24"/>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