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vanish/>
        </w:rPr>
      </w:pPr>
      <w:r>
        <w:rPr/>
        <w:t>PREGHIERE DI SAN FRANCESCO</w:t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eWeb"/>
        <w:spacing w:before="17" w:after="17"/>
        <w:jc w:val="center"/>
        <w:rPr/>
      </w:pPr>
      <w:r>
        <w:rPr/>
        <w:t> 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/>
            <w:vAlign w:val="center"/>
          </w:tcPr>
          <w:tbl>
            <w:tblPr>
              <w:tblW w:w="39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8"/>
              <w:gridCol w:w="3318"/>
            </w:tblGrid>
            <w:tr>
              <w:trPr>
                <w:trHeight w:val="330" w:hRule="atLeast"/>
              </w:trPr>
              <w:tc>
                <w:tcPr>
                  <w:tcW w:w="6636" w:type="dxa"/>
                  <w:gridSpan w:val="2"/>
                  <w:tcBorders/>
                  <w:vAlign w:val="center"/>
                </w:tcPr>
                <w:p>
                  <w:pPr>
                    <w:pStyle w:val="NormaleWeb"/>
                    <w:spacing w:lineRule="auto" w:line="360" w:before="100" w:after="100"/>
                    <w:jc w:val="center"/>
                    <w:rPr>
                      <w:b/>
                      <w:b/>
                      <w:bCs/>
                      <w:sz w:val="28"/>
                      <w:szCs w:val="48"/>
                    </w:rPr>
                  </w:pPr>
                  <w:r>
                    <w:rPr>
                      <w:b/>
                      <w:bCs/>
                      <w:sz w:val="28"/>
                      <w:szCs w:val="48"/>
                    </w:rPr>
                    <w:t>Alla Santissima Trinit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6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552575" cy="1905000"/>
                        <wp:effectExtent l="0" t="0" r="0" b="0"/>
                        <wp:docPr id="1" name="Trinit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Trinit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-14" r="-17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52575" cy="1905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6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636" w:type="dxa"/>
                  <w:gridSpan w:val="2"/>
                  <w:tcBorders/>
                  <w:vAlign w:val="center"/>
                </w:tcPr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"Temete e onorate, lodate e benedite, 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ringraziate il Signore, 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Dio onnipotente nella Trinità e nell'Unità, 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Padre e Figlio e Spirito Santo,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creatore di tutte le cose"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6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6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636" w:type="dxa"/>
                  <w:gridSpan w:val="2"/>
                  <w:tcBorders/>
                  <w:vAlign w:val="center"/>
                </w:tcPr>
                <w:p>
                  <w:pPr>
                    <w:pStyle w:val="NormaleWeb"/>
                    <w:spacing w:before="100" w:after="100"/>
                    <w:jc w:val="center"/>
                    <w:rPr>
                      <w:b/>
                      <w:b/>
                      <w:bCs/>
                      <w:sz w:val="28"/>
                      <w:szCs w:val="48"/>
                    </w:rPr>
                  </w:pPr>
                  <w:r>
                    <w:rPr>
                      <w:b/>
                      <w:bCs/>
                      <w:sz w:val="28"/>
                      <w:szCs w:val="48"/>
                    </w:rPr>
                    <w:t>Preghiera davanti al Crocifisso</w:t>
                  </w:r>
                </w:p>
              </w:tc>
            </w:tr>
            <w:tr>
              <w:trPr>
                <w:trHeight w:val="4005" w:hRule="atLeast"/>
              </w:trPr>
              <w:tc>
                <w:tcPr>
                  <w:tcW w:w="33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714500" cy="2181225"/>
                        <wp:effectExtent l="0" t="0" r="0" b="0"/>
                        <wp:docPr id="2" name="Cross-6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Cross-6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1" t="-17" r="-21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0" cy="2181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18" w:type="dxa"/>
                  <w:tcBorders/>
                  <w:vAlign w:val="center"/>
                </w:tcPr>
                <w:p>
                  <w:pPr>
                    <w:pStyle w:val="NormaleWeb"/>
                    <w:spacing w:before="0" w:after="0"/>
                    <w:ind w:left="335" w:hanging="0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O alto e glorioso Dio,</w:t>
                    <w:br/>
                    <w:t xml:space="preserve">illumina le tenebre </w:t>
                  </w:r>
                </w:p>
                <w:p>
                  <w:pPr>
                    <w:pStyle w:val="NormaleWeb"/>
                    <w:spacing w:before="0" w:after="0"/>
                    <w:ind w:left="335" w:hanging="0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del cuore mio.</w:t>
                    <w:br/>
                    <w:t>Dammi una fede retta,</w:t>
                    <w:br/>
                    <w:t xml:space="preserve">speranza certa, </w:t>
                  </w:r>
                </w:p>
                <w:p>
                  <w:pPr>
                    <w:pStyle w:val="NormaleWeb"/>
                    <w:spacing w:before="0" w:after="0"/>
                    <w:ind w:left="335" w:hanging="0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 xml:space="preserve">carità perfetta </w:t>
                  </w:r>
                </w:p>
                <w:p>
                  <w:pPr>
                    <w:pStyle w:val="NormaleWeb"/>
                    <w:spacing w:before="0" w:after="0"/>
                    <w:ind w:left="335" w:hanging="0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 xml:space="preserve">e umiltà profonda. </w:t>
                  </w:r>
                </w:p>
                <w:p>
                  <w:pPr>
                    <w:pStyle w:val="NormaleWeb"/>
                    <w:spacing w:before="0" w:after="0"/>
                    <w:ind w:left="335" w:hanging="0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Dammi, Signore,</w:t>
                    <w:br/>
                    <w:t>senno e discernimento</w:t>
                    <w:br/>
                    <w:t xml:space="preserve">per compiere la tua vera </w:t>
                  </w:r>
                </w:p>
                <w:p>
                  <w:pPr>
                    <w:pStyle w:val="NormaleWeb"/>
                    <w:spacing w:before="0" w:after="0"/>
                    <w:ind w:left="335" w:hanging="0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e santa volontà.</w:t>
                    <w:br/>
                    <w:t>Amen.</w:t>
                  </w:r>
                </w:p>
              </w:tc>
            </w:tr>
          </w:tbl>
          <w:p>
            <w:pPr>
              <w:pStyle w:val="NormaleWeb"/>
              <w:spacing w:before="0" w:after="0"/>
              <w:jc w:val="center"/>
              <w:rPr/>
            </w:pPr>
            <w:r>
              <w:rPr/>
              <w:t> </w:t>
            </w:r>
          </w:p>
          <w:tbl>
            <w:tblPr>
              <w:tblW w:w="39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36"/>
            </w:tblGrid>
            <w:tr>
              <w:trPr>
                <w:trHeight w:val="330" w:hRule="atLeast"/>
              </w:trPr>
              <w:tc>
                <w:tcPr>
                  <w:tcW w:w="6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60" w:hRule="atLeast"/>
              </w:trPr>
              <w:tc>
                <w:tcPr>
                  <w:tcW w:w="6636" w:type="dxa"/>
                  <w:tcBorders/>
                  <w:vAlign w:val="center"/>
                </w:tcPr>
                <w:p>
                  <w:pPr>
                    <w:pStyle w:val="NormaleWeb"/>
                    <w:spacing w:before="0" w:after="0"/>
                    <w:rPr>
                      <w:b/>
                      <w:b/>
                      <w:bCs/>
                      <w:sz w:val="28"/>
                      <w:szCs w:val="48"/>
                    </w:rPr>
                  </w:pPr>
                  <w:r>
                    <w:rPr>
                      <w:b/>
                      <w:bCs/>
                      <w:sz w:val="28"/>
                      <w:szCs w:val="48"/>
                    </w:rPr>
                    <w:t>Preghiera Semplice</w:t>
                  </w:r>
                </w:p>
                <w:p>
                  <w:pPr>
                    <w:pStyle w:val="NormaleWeb"/>
                    <w:spacing w:before="0" w:after="0"/>
                    <w:rPr>
                      <w:b/>
                      <w:b/>
                      <w:bCs/>
                      <w:sz w:val="28"/>
                      <w:szCs w:val="48"/>
                    </w:rPr>
                  </w:pPr>
                  <w:r>
                    <w:rPr>
                      <w:b/>
                      <w:bCs/>
                      <w:sz w:val="28"/>
                      <w:szCs w:val="48"/>
                    </w:rPr>
                    <w:t> </w:t>
                  </w:r>
                </w:p>
                <w:p>
                  <w:pPr>
                    <w:pStyle w:val="NormaleWeb"/>
                    <w:spacing w:before="0" w:after="0"/>
                    <w:rPr/>
                  </w:pPr>
                  <w:r>
                    <w:rPr>
                      <w:sz w:val="28"/>
                      <w:szCs w:val="36"/>
                    </w:rPr>
                    <w:t>Signore, fa di me</w:t>
                  </w:r>
                  <w:r>
                    <w:drawing>
                      <wp:anchor behindDoc="0" distT="0" distB="0" distL="0" distR="0" simplePos="0" locked="0" layoutInCell="1" allowOverlap="1" relativeHeight="6">
                        <wp:simplePos x="0" y="0"/>
                        <wp:positionH relativeFrom="column">
                          <wp:posOffset>-1712595</wp:posOffset>
                        </wp:positionH>
                        <wp:positionV relativeFrom="line">
                          <wp:posOffset>4387850</wp:posOffset>
                        </wp:positionV>
                        <wp:extent cx="1143000" cy="2847975"/>
                        <wp:effectExtent l="0" t="0" r="0" b="0"/>
                        <wp:wrapSquare wrapText="bothSides"/>
                        <wp:docPr id="3" name="Franc12b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Franc12b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1" t="-13" r="-3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2847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sz w:val="28"/>
                      <w:szCs w:val="36"/>
                    </w:rPr>
                    <w:br/>
                    <w:t xml:space="preserve">uno strumento della Tua Pace: </w:t>
                  </w:r>
                </w:p>
                <w:p>
                  <w:pPr>
                    <w:pStyle w:val="NormaleWeb"/>
                    <w:spacing w:before="0" w:after="0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Dove è odio, fa ch'io porti l'Amore,</w:t>
                    <w:br/>
                    <w:t>Dove è offesa, ch'io porti il Perdono,</w:t>
                    <w:br/>
                    <w:t>Dove è discordia, ch'io porti l'Unione,</w:t>
                    <w:br/>
                    <w:t>Dove è dubbio, ch'io porti la Fede,</w:t>
                    <w:br/>
                    <w:t>Dove è errore, ch'io porti la Verità,</w:t>
                    <w:br/>
                    <w:t>Dove è disperazione, ch'io porti la Speranza,</w:t>
                    <w:br/>
                    <w:t>Dove è tristezza, ch'io porti la Gioia,</w:t>
                    <w:br/>
                    <w:t xml:space="preserve">Dove sono le tenebre, ch'io porti la Luce. </w:t>
                  </w:r>
                </w:p>
                <w:p>
                  <w:pPr>
                    <w:pStyle w:val="NormaleWeb"/>
                    <w:spacing w:before="0" w:after="0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Maestro, fa che io non cerchi tanto</w:t>
                    <w:br/>
                    <w:t>Ad esser consolato, quanto a consolare;</w:t>
                    <w:br/>
                    <w:t>Ad essere compreso, quanto a comprendere;</w:t>
                    <w:br/>
                    <w:t xml:space="preserve">Ad essere amato, quanto ad amare. </w:t>
                  </w:r>
                </w:p>
                <w:p>
                  <w:pPr>
                    <w:pStyle w:val="NormaleWeb"/>
                    <w:spacing w:before="0" w:after="0"/>
                    <w:rPr/>
                  </w:pPr>
                  <w:r>
                    <w:rPr>
                      <w:sz w:val="28"/>
                      <w:szCs w:val="36"/>
                    </w:rPr>
                    <w:t>Poiché, così è:</w:t>
                    <w:br/>
                    <w:t>Dando, che si riceve;</w:t>
                    <w:br/>
                    <w:t>Perdonando, che si è perdonati;</w:t>
                    <w:br/>
                    <w:t>Morendo, che si risuscita a Vita Eterna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eWeb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/>
              <w:t> </w:t>
            </w:r>
          </w:p>
          <w:tbl>
            <w:tblPr>
              <w:tblW w:w="38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68"/>
            </w:tblGrid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e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0" cy="1333500"/>
                        <wp:effectExtent l="0" t="0" r="0" b="0"/>
                        <wp:docPr id="4" name="Franc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Franc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" t="-27" r="-11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0" cy="1333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15"/>
                      <w:szCs w:val="48"/>
                    </w:rPr>
                    <w:t> </w:t>
                  </w:r>
                </w:p>
              </w:tc>
            </w:tr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eWeb"/>
                    <w:spacing w:before="100" w:after="100"/>
                    <w:jc w:val="center"/>
                    <w:rPr>
                      <w:b/>
                      <w:b/>
                      <w:bCs/>
                      <w:sz w:val="28"/>
                      <w:szCs w:val="48"/>
                    </w:rPr>
                  </w:pPr>
                  <w:r>
                    <w:rPr>
                      <w:b/>
                      <w:bCs/>
                      <w:sz w:val="28"/>
                      <w:szCs w:val="48"/>
                    </w:rPr>
                    <w:t>Lodi di Dio Altissimo</w:t>
                  </w:r>
                </w:p>
              </w:tc>
            </w:tr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eWeb"/>
                    <w:spacing w:before="0" w:after="0"/>
                    <w:jc w:val="center"/>
                    <w:rPr/>
                  </w:pPr>
                  <w:r>
                    <w:rPr>
                      <w:sz w:val="28"/>
                      <w:szCs w:val="36"/>
                    </w:rPr>
                    <w:t>Tu sei santo, Signore Dio unico,</w:t>
                    <w:br/>
                    <w:t>che compi meraviglie.</w:t>
                    <w:br/>
                    <w:t>Tu sei forte. Tu sei grande. Tu sei altissimo.</w:t>
                    <w:br/>
                    <w:t>Tu sei Re onnipotente, tu Padre santo,</w:t>
                    <w:br/>
                    <w:t>Re del cielo e della terra.</w:t>
                  </w:r>
                  <w:r>
                    <w:rPr/>
                    <w:t xml:space="preserve"> 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/>
                  </w:pPr>
                  <w:r>
                    <w:rPr>
                      <w:sz w:val="28"/>
                      <w:szCs w:val="36"/>
                    </w:rPr>
                    <w:t>Tu sei Trino e Uno, Signore Dio degli dei,</w:t>
                    <w:br/>
                    <w:t>Tu sei bene, ogni bene, sommo bene,</w:t>
                    <w:br/>
                    <w:t>Signore Dio, vivo e vero.</w:t>
                    <w:br/>
                    <w:t>Tu sei amore, carità. Tu sei sapienza.</w:t>
                    <w:br/>
                    <w:t>Tu sei umiltà. Tu sei pazienza.</w:t>
                    <w:br/>
                    <w:t>Tu sei bellezza. Tu sei mansuetudine</w:t>
                    <w:br/>
                    <w:t>Tu sei sicurezza. Tu sei quiete.</w:t>
                    <w:br/>
                    <w:t>Tu sei gaudio e letizia. Tu sei speranza nostra.</w:t>
                    <w:br/>
                    <w:t>Tu sei giustizia. Tu sei temperanza. </w:t>
                  </w:r>
                  <w:r>
                    <w:rPr/>
                    <w:t xml:space="preserve"> 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/>
                  </w:pPr>
                  <w:r>
                    <w:rPr>
                      <w:sz w:val="28"/>
                      <w:szCs w:val="36"/>
                    </w:rPr>
                    <w:t>Tu sei ogni nostra sufficiente ricchezza.</w:t>
                    <w:br/>
                    <w:t>Tu sei bellezza. Tu sei mansuetudine.</w:t>
                    <w:br/>
                    <w:t>Tu sei protettore. Tu sei custode e difensore nostro.</w:t>
                    <w:br/>
                    <w:t>Tu sei fortezza. Tu sei refrigerio.</w:t>
                    <w:br/>
                    <w:t>Tu sei speranza nostra. Tu sei fede nostra .</w:t>
                    <w:br/>
                    <w:t>Tu sei carità nostra. Tu sei completa dolcezza nostra.</w:t>
                    <w:br/>
                    <w:t>Tu sei nostra vita eterna, </w:t>
                  </w:r>
                  <w:r>
                    <w:rPr/>
                    <w:t xml:space="preserve"> 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grande e ammirabile Signore,</w:t>
                    <w:br/>
                    <w:t>Dio onnipotente, misericordioso Salvatore.</w:t>
                  </w:r>
                </w:p>
              </w:tc>
            </w:tr>
          </w:tbl>
          <w:p>
            <w:pPr>
              <w:pStyle w:val="NormaleWeb"/>
              <w:jc w:val="center"/>
              <w:rPr/>
            </w:pPr>
            <w:r>
              <w:rPr/>
              <w:t> </w:t>
            </w:r>
          </w:p>
          <w:tbl>
            <w:tblPr>
              <w:tblW w:w="38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8"/>
              <w:gridCol w:w="2150"/>
            </w:tblGrid>
            <w:tr>
              <w:trPr>
                <w:trHeight w:val="240" w:hRule="atLeast"/>
              </w:trPr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eWeb"/>
                    <w:spacing w:before="100" w:after="100"/>
                    <w:rPr>
                      <w:b/>
                      <w:b/>
                      <w:bCs/>
                      <w:sz w:val="28"/>
                      <w:szCs w:val="48"/>
                    </w:rPr>
                  </w:pPr>
                  <w:r>
                    <w:rPr>
                      <w:b/>
                      <w:bCs/>
                      <w:sz w:val="28"/>
                      <w:szCs w:val="48"/>
                    </w:rPr>
                    <w:t>Benedizione a Frate Leone</w:t>
                  </w:r>
                </w:p>
              </w:tc>
              <w:tc>
                <w:tcPr>
                  <w:tcW w:w="21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7">
                        <wp:simplePos x="0" y="0"/>
                        <wp:positionH relativeFrom="column">
                          <wp:posOffset>-4493260</wp:posOffset>
                        </wp:positionH>
                        <wp:positionV relativeFrom="line">
                          <wp:posOffset>8110855</wp:posOffset>
                        </wp:positionV>
                        <wp:extent cx="971550" cy="1352550"/>
                        <wp:effectExtent l="0" t="0" r="0" b="0"/>
                        <wp:wrapSquare wrapText="bothSides"/>
                        <wp:docPr id="5" name="Franc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Franc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7" t="-27" r="-37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1550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eWeb"/>
                    <w:spacing w:before="0" w:after="0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Il Signore ti benedica e ti custodisca,</w:t>
                    <w:br/>
                    <w:t>mostri a te il suo volto e abbia</w:t>
                    <w:br/>
                    <w:t>misericordia di te.</w:t>
                    <w:br/>
                    <w:t>Rivolga verso di te il suo sguardo</w:t>
                    <w:br/>
                    <w:t>e ti dia pace.</w:t>
                    <w:br/>
                    <w:t>Il Signore benedica te, frate Leone.</w:t>
                  </w:r>
                </w:p>
              </w:tc>
              <w:tc>
                <w:tcPr>
                  <w:tcW w:w="21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eWeb"/>
              <w:rPr/>
            </w:pPr>
            <w:r>
              <w:rPr/>
              <w:t> </w:t>
            </w:r>
          </w:p>
          <w:tbl>
            <w:tblPr>
              <w:tblW w:w="38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68"/>
            </w:tblGrid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eWeb"/>
                    <w:spacing w:before="100" w:after="100"/>
                    <w:jc w:val="center"/>
                    <w:rPr>
                      <w:b/>
                      <w:b/>
                      <w:bCs/>
                      <w:sz w:val="28"/>
                      <w:szCs w:val="48"/>
                    </w:rPr>
                  </w:pPr>
                  <w:r>
                    <w:rPr>
                      <w:b/>
                      <w:bCs/>
                      <w:sz w:val="28"/>
                      <w:szCs w:val="48"/>
                    </w:rPr>
                    <w:t>Saluto alla Beata Vergine Maria</w:t>
                  </w:r>
                </w:p>
              </w:tc>
            </w:tr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e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14500" cy="2143125"/>
                        <wp:effectExtent l="0" t="0" r="0" b="0"/>
                        <wp:docPr id="6" name="Franc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Franc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1" t="-17" r="-21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0" cy="2143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eWeb"/>
                    <w:spacing w:before="100" w:after="100"/>
                    <w:jc w:val="center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Ave, Signora, santa regina, santa Madre di Dio,</w:t>
                    <w:br/>
                    <w:t>Maria,</w:t>
                    <w:br/>
                    <w:t>che sei vergine fatta Chiesa</w:t>
                    <w:br/>
                    <w:t>ed eletta dal santissimo Padre celeste,</w:t>
                    <w:br/>
                    <w:t>che ti ha consacrata</w:t>
                    <w:br/>
                    <w:t>insieme col santissimo suo Figlio diletto</w:t>
                    <w:br/>
                    <w:t>e con lo Spirito Santo Paraclito;</w:t>
                    <w:br/>
                    <w:t>tu in cui fu ed è ogni pienezza di grazia e ogni bene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br/>
                    <w:t>Ave, suo palazzo.</w:t>
                    <w:br/>
                    <w:t>ave, suo tabernacolo,</w:t>
                    <w:br/>
                    <w:t>ave, sua casa.</w:t>
                    <w:br/>
                    <w:t>Ave, suo vestimento,</w:t>
                    <w:br/>
                    <w:t>ave, sua ancella,</w:t>
                    <w:br/>
                    <w:t>ave, sua Madre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br/>
                    <w:t>E saluto voi tutte, sante virtù,</w:t>
                    <w:br/>
                    <w:t>che per grazia e illuminazione dello Spirito Santo</w:t>
                    <w:br/>
                    <w:t>venite infuse nei cuori dei fedeli,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perché da infedeli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fedeli a Dio li rendiate.</w:t>
                  </w:r>
                </w:p>
              </w:tc>
            </w:tr>
          </w:tbl>
          <w:p>
            <w:pPr>
              <w:pStyle w:val="NormaleWeb"/>
              <w:jc w:val="center"/>
              <w:rPr/>
            </w:pPr>
            <w:r>
              <w:rPr/>
              <w:t> </w:t>
            </w:r>
          </w:p>
          <w:tbl>
            <w:tblPr>
              <w:tblW w:w="38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68"/>
            </w:tblGrid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eWeb"/>
                    <w:spacing w:before="100" w:after="100"/>
                    <w:jc w:val="center"/>
                    <w:rPr>
                      <w:b/>
                      <w:b/>
                      <w:bCs/>
                      <w:sz w:val="28"/>
                      <w:szCs w:val="48"/>
                    </w:rPr>
                  </w:pPr>
                  <w:r>
                    <w:rPr>
                      <w:b/>
                      <w:bCs/>
                      <w:sz w:val="28"/>
                      <w:szCs w:val="48"/>
                    </w:rPr>
                    <w:t>Preghiera "Absorbeat"</w:t>
                  </w:r>
                </w:p>
              </w:tc>
            </w:tr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Rapisca, ti prego, o Signore,</w:t>
                    <w:br/>
                    <w:t>l'ardente e dolce forza del tuo amore la mente mia</w:t>
                    <w:br/>
                    <w:t>da tutte le cose che sono sotto il cielo,</w:t>
                    <w:br/>
                    <w:t>perché io muoia per amore dell'amor tuo,</w:t>
                    <w:br/>
                    <w:t>come tu ti sei degnato morire per amore dell'amor mio.</w:t>
                  </w:r>
                </w:p>
              </w:tc>
            </w:tr>
          </w:tbl>
          <w:p>
            <w:pPr>
              <w:pStyle w:val="NormaleWeb"/>
              <w:jc w:val="center"/>
              <w:rPr/>
            </w:pPr>
            <w:r>
              <w:rPr/>
              <w:drawing>
                <wp:inline distT="0" distB="0" distL="0" distR="0">
                  <wp:extent cx="1905000" cy="3057525"/>
                  <wp:effectExtent l="0" t="0" r="0" b="0"/>
                  <wp:docPr id="7" name="Franc1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ranc1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38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68"/>
            </w:tblGrid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eWeb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48"/>
                    </w:rPr>
                    <w:t>Esortazione alla Lode di Dio</w:t>
                    <w:br/>
                  </w:r>
                  <w:r>
                    <w:rPr>
                      <w:b/>
                      <w:bCs/>
                      <w:i/>
                      <w:iCs/>
                    </w:rPr>
                    <w:t>(Lode di Dio nel luogo dell'Eremita)</w:t>
                  </w:r>
                  <w:r>
                    <w:rPr>
                      <w:szCs w:val="27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Temete il Signore e rendetegli onore.</w:t>
                    <w:br/>
                    <w:t>Il Signore è degno di ricevere la lode e l'onore.</w:t>
                    <w:br/>
                    <w:t>Voi tutti che temete il Signore, lodatelo.</w:t>
                    <w:br/>
                    <w:t>Ave, Maria, piena di grazia, il Signore è con te.</w:t>
                    <w:br/>
                    <w:t>Lodatelo, cielo e terra. Lodate il Signore, o fiumi tutti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br/>
                    <w:t>Benedite il Signore, o figli di Dio.</w:t>
                    <w:br/>
                    <w:t>Questo è il giorno fatto dal Signore,</w:t>
                    <w:br/>
                    <w:t>esultiamo e rallegriamoci in esso.</w:t>
                    <w:br/>
                    <w:t>Alleluia, alleluia, alleluia! Il Re di Israele.</w:t>
                    <w:br/>
                    <w:t>Ogni vivente dia lode al Signore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br/>
                    <w:t>Lodate il Signore, perché è buono;</w:t>
                    <w:br/>
                    <w:t>tutti voi che leggete queste parole,</w:t>
                    <w:br/>
                    <w:t>benedite il Signore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 </w:t>
                  </w:r>
                  <w:r>
                    <w:rPr>
                      <w:sz w:val="28"/>
                      <w:szCs w:val="36"/>
                    </w:rPr>
                    <w:t>Benedite il Signore, o creature tutte.</w:t>
                    <w:br/>
                    <w:t>Voi tutti, uccelli del cielo, lodate il Signore.</w:t>
                    <w:br/>
                    <w:t>Servi tutti del Signore, lodate il Signore.</w:t>
                    <w:br/>
                    <w:t>Giovani e fanciulle lodate il Signore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br/>
                    <w:t>Degno è l'Agnello che è stato immolato</w:t>
                    <w:br/>
                    <w:t>di ricevere la lode, la gloria e l'onore.</w:t>
                    <w:br/>
                    <w:t>Sia benedetta la santa Trinità e l'indivisa Unità.</w:t>
                    <w:br/>
                    <w:t>Il San Michele arcangelo, difendici nel combattimento.</w:t>
                  </w:r>
                </w:p>
              </w:tc>
            </w:tr>
          </w:tbl>
          <w:p>
            <w:pPr>
              <w:pStyle w:val="NormaleWeb"/>
              <w:jc w:val="center"/>
              <w:rPr/>
            </w:pPr>
            <w:r>
              <w:rPr/>
              <w:drawing>
                <wp:inline distT="0" distB="0" distL="0" distR="0">
                  <wp:extent cx="1905000" cy="2733675"/>
                  <wp:effectExtent l="0" t="0" r="0" b="0"/>
                  <wp:docPr id="8" name="Ihs200originaleX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hs200originaleX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38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68"/>
            </w:tblGrid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eWeb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48"/>
                    </w:rPr>
                    <w:t>Preghiera di Lode e Ringraziamento</w:t>
                  </w:r>
                  <w:r>
                    <w:rPr>
                      <w:sz w:val="28"/>
                      <w:szCs w:val="48"/>
                    </w:rPr>
                    <w:t xml:space="preserve">   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Onnipotente, santissimo, altissimo, sommo Dio,</w:t>
                    <w:br/>
                    <w:t>Padre santo e giusto,</w:t>
                    <w:br/>
                    <w:t>Signore Re del cielo e della terra,</w:t>
                    <w:br/>
                    <w:t>ti rendiamo grazie per il fatto stesso che tu esisti,</w:t>
                    <w:br/>
                    <w:t>ed anche perché con un gesto della tua volontà,</w:t>
                    <w:br/>
                    <w:t>per l'unico tuo Figlio e nello Spirito Santo,</w:t>
                    <w:br/>
                    <w:t>hai creato tutte le cose visibili ed invisibili</w:t>
                    <w:br/>
                    <w:t>e noi, fatti a tua immagine e somiglianza,</w:t>
                    <w:br/>
                    <w:t>avevi destinato a vivere felici in un paradiso</w:t>
                    <w:br/>
                    <w:t>dal quale unicamente per colpa nostra</w:t>
                    <w:br/>
                    <w:t xml:space="preserve">siano stati allontanati.   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 xml:space="preserve">  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E ti rendiamo grazie, perché,</w:t>
                    <w:br/>
                    <w:t>come per il Figlio tuo ci creasti,</w:t>
                    <w:br/>
                    <w:t>così a causa del vero e santo amore</w:t>
                    <w:br/>
                    <w:t>con il quale ci hai amati,</w:t>
                    <w:br/>
                    <w:t>hai fatto nascere lo stesso vero Dio e vero uomo</w:t>
                    <w:br/>
                    <w:t>dalla gloriosa sempre vergine beatissima santa Maria</w:t>
                    <w:br/>
                    <w:t>e hai voluto che per mezzo della croce,</w:t>
                    <w:br/>
                    <w:t>del sangue e della morte di lui</w:t>
                    <w:br/>
                    <w:t xml:space="preserve">noi fossimo liberati dalla schiavitù del peccato.   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 xml:space="preserve">  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E ti rendiamo grazie, perché</w:t>
                    <w:br/>
                    <w:t>lo stesso tuo Figlio ritornerà nella gloria</w:t>
                    <w:br/>
                    <w:t>della sua maestà,</w:t>
                    <w:br/>
                    <w:t>per mandare nel fuoco eterno</w:t>
                    <w:br/>
                    <w:t>gli empi che non fecero penitenza</w:t>
                    <w:br/>
                    <w:t>e non vollero conoscere il tuo amore</w:t>
                    <w:br/>
                    <w:t>e per dire a quelli che ti conobbero,</w:t>
                    <w:br/>
                    <w:t>adorarono, servirono</w:t>
                    <w:br/>
                    <w:t xml:space="preserve">e si pentirono dei loro peccati. 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 xml:space="preserve">  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Venite Benedetti del Padre mio:</w:t>
                    <w:br/>
                    <w:t>entrate in possesso del regno</w:t>
                    <w:br/>
                    <w:t>che è stato preparato per voi,</w:t>
                    <w:br/>
                    <w:t xml:space="preserve">fin dalla creazione del mondo! (Mt. 25, 34).   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E poiché noi, miseri e peccatori,</w:t>
                    <w:br/>
                    <w:t>non siamo nemmeno degni di nominarti</w:t>
                    <w:br/>
                    <w:t>ti preghiamo e ti supplichiamo,</w:t>
                    <w:br/>
                    <w:t>perché il Signore nostro Gesù Cristo,</w:t>
                    <w:br/>
                    <w:t>il Figlio che tu ami</w:t>
                    <w:br/>
                    <w:t>e che a te basta sempre e in tutto,</w:t>
                    <w:br/>
                    <w:t>per il quale hai concesso a noi cose così grandi,</w:t>
                    <w:br/>
                    <w:t>insieme con lo Spirito Santo Paraclito,</w:t>
                    <w:br/>
                    <w:t>ti renda grazie per ogni cosa</w:t>
                    <w:br/>
                    <w:t xml:space="preserve">in modo degno e a te gradito.   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 xml:space="preserve">  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/>
                  </w:pPr>
                  <w:r>
                    <w:rPr>
                      <w:sz w:val="28"/>
                      <w:szCs w:val="36"/>
                    </w:rPr>
                    <w:t>E umilmente preghiamo in nome del tuo amore</w:t>
                    <w:br/>
                    <w:t>la beatissima Maria sempre vergine,</w:t>
                    <w:br/>
                    <w:t>i beati Michele, Gabriele, Raffaele</w:t>
                    <w:br/>
                    <w:t>e tutti gli angeli,</w:t>
                    <w:br/>
                    <w:t>i beati Giovanni Battista e Giovanni evangelista,</w:t>
                    <w:br/>
                    <w:t>Pietro e Paolo,</w:t>
                    <w:br/>
                    <w:t>i beati patriarchi, profeti, innocenti,</w:t>
                    <w:br/>
                    <w:t>apostoli, evangelisti, discepoli,</w:t>
                    <w:br/>
                    <w:t>martiri, confessori, vergini,</w:t>
                    <w:br/>
                    <w:t>i beati Elia ed Enoc,</w:t>
                    <w:br/>
                    <w:t>e tutti i santi che furono, che sono e che saranno,</w:t>
                    <w:br/>
                    <w:t>perché, come essi possono fare,</w:t>
                    <w:br/>
                    <w:t>rendano grazie a te,</w:t>
                    <w:br/>
                    <w:t>per tutto il bene che ci hai fatto,</w:t>
                    <w:br/>
                    <w:t>o sommo Dio, eterno e vivo,</w:t>
                    <w:br/>
                    <w:t>con il Figlio tuo diletto,</w:t>
                    <w:br/>
                    <w:t>Signore nostro Gesù Cristo</w:t>
                    <w:br/>
                    <w:t>e con lo Spirito Paraclito</w:t>
                    <w:br/>
                    <w:t>nei secoli dei secoli.</w:t>
                    <w:br/>
                  </w:r>
                  <w:r>
                    <w:rPr>
                      <w:sz w:val="27"/>
                      <w:szCs w:val="27"/>
                    </w:rPr>
                    <w:t>Amen.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38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68"/>
            </w:tblGrid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eWeb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eWeb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eWeb"/>
                    <w:spacing w:before="0" w:after="0"/>
                    <w:jc w:val="center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Il Cantico delle Creature</w:t>
                  </w:r>
                </w:p>
              </w:tc>
            </w:tr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eWeb"/>
                    <w:spacing w:before="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05000" cy="2476500"/>
                        <wp:effectExtent l="0" t="0" r="0" b="0"/>
                        <wp:docPr id="9" name="Franc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Franc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9" t="-15" r="-1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476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eWeb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t>Altissimo, onnipotente, bon Signore,</w:t>
                    <w:br/>
                    <w:t>tue so' le laude, la gloria e l'honore et onne benedictione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br/>
                    <w:t>Ad te solo, Altissimo, se konfanno,</w:t>
                    <w:br/>
                    <w:t>et nullo homo ene digno te mentovare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br/>
                    <w:t>Laudato sì, mi' Signore, cum tucte le tue creature,</w:t>
                    <w:br/>
                    <w:t>spetialmente messer lo frate sole,</w:t>
                    <w:br/>
                    <w:t>lo qual è iorno, et allumini noi per lui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br/>
                    <w:t>Et ellu è bellu e radiante cum grande splendore:</w:t>
                    <w:br/>
                    <w:t>de te, Altissimo, porta significatione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br/>
                    <w:t>Laudato si', mi' Signore, per sora luna e le stelle:</w:t>
                    <w:br/>
                    <w:t>in celu l'hai formate clarite et pretiose et belle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br/>
                    <w:t>Laudato si', mi' Signore, per frate vento</w:t>
                    <w:br/>
                    <w:t>et per aere et nubilo et sereno et onne tempo,</w:t>
                    <w:br/>
                    <w:t>per lo quale alle tue creature dai sustentamento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br/>
                    <w:t>Laudato si', mi' Signore, per sora acqua,</w:t>
                    <w:br/>
                    <w:t>la quale è molto utile et humile et pretiosa et casta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br/>
                    <w:t>Laudato si', mi' Signore, per frate focu,</w:t>
                    <w:br/>
                    <w:t>per lo quale ennallumini la nocte;</w:t>
                    <w:br/>
                    <w:t>et ello è bello et iocundo et robustoso et forte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br/>
                    <w:t>Laudato si', mi' Signore, per sora nostra matre terra,</w:t>
                    <w:br/>
                    <w:t>la quale ne sustenta et governa,</w:t>
                    <w:br/>
                    <w:t>et produce diversi fructi con coloriti fiori et herba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br/>
                    <w:t>Laudato si', mi' Signore, per quelli ke perdonano per lo tuo amore,</w:t>
                    <w:br/>
                    <w:t>et sostengon infirmitate et tribulatione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br/>
                    <w:t>Beati quelli ke le sosterrano in pace</w:t>
                    <w:br/>
                    <w:t>ka da te, Altissimo, saranno incoronati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br/>
                    <w:t>Laudato si', mi' Signore, per sora nostra morte corporale,</w:t>
                    <w:br/>
                    <w:t>da la quale nullo homo vivente pò skappare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br/>
                    <w:t>Guai a quelli ke morrano ne le peccata mortali;</w:t>
                    <w:br/>
                    <w:t>beati quelli ke trovarà ne le tue sanctissime voluntati,</w:t>
                    <w:br/>
                    <w:t>ka la morte secunda nol farà male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8"/>
                      <w:szCs w:val="36"/>
                    </w:rPr>
                  </w:pPr>
                  <w:r>
                    <w:rPr>
                      <w:sz w:val="28"/>
                      <w:szCs w:val="36"/>
                    </w:rPr>
                    <w:br/>
                    <w:t>Laudate et benedicete mi' Signore et rengratiate</w:t>
                    <w:br/>
                    <w:t>e servitelo cum grande humilitate.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6468" w:type="dxa"/>
                  <w:tcBorders/>
                  <w:vAlign w:val="center"/>
                </w:tcPr>
                <w:p>
                  <w:pPr>
                    <w:pStyle w:val="NormaleWeb"/>
                    <w:spacing w:before="100" w:after="1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14750" cy="2200275"/>
                        <wp:effectExtent l="0" t="0" r="0" b="0"/>
                        <wp:docPr id="10" name="Franc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Franc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0" t="-16" r="-10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147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eWeb"/>
                    <w:spacing w:before="100" w:after="10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eWeb"/>
        <w:spacing w:before="0" w:after="0"/>
        <w:jc w:val="center"/>
        <w:rPr/>
      </w:pPr>
      <w:r>
        <w:rPr/>
        <w:t> 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eWeb"/>
        <w:spacing w:before="0" w:after="0"/>
        <w:jc w:val="center"/>
        <w:rPr/>
      </w:pPr>
      <w:r>
        <w:rPr/>
        <w:t>   </w:t>
      </w:r>
    </w:p>
    <w:p>
      <w:pPr>
        <w:pStyle w:val="Normale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8th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18thCentury" w:hAnsi="18thCentury" w:cs="18thCentury"/>
      <w:b/>
      <w:bCs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2:03:00Z</dcterms:created>
  <dc:creator>CIP EXPRESS ITALIA Srl</dc:creator>
  <dc:description/>
  <dc:language>en-US</dc:language>
  <cp:lastModifiedBy>CIP EXPRESS ITALIA Srl</cp:lastModifiedBy>
  <dcterms:modified xsi:type="dcterms:W3CDTF">2004-11-16T12:22:00Z</dcterms:modified>
  <cp:revision>1</cp:revision>
  <dc:subject/>
  <dc:title>PREGHIERE DI SAN FRANCESCO</dc:title>
</cp:coreProperties>
</file>